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</w:t>
      </w:r>
      <w:r>
        <w:rPr>
          <w:b/>
          <w:sz w:val="28"/>
          <w:szCs w:val="28"/>
        </w:rPr>
        <w:t xml:space="preserve">Вопросы к зачету по дисциплине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 история изучения ринолал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изиологические особенности небно-глоточного аппарата в норме и при врожденных расщелинах твердого и мягкого неб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инолали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ины и симптоматика функциональной открытой ринолал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ая органическая ринолалия. Причины и механизм наруш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врожденных расщелин губы, твердого и мягкого неб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развитие детей с расщелинами губы и неб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и вторичные нарушения в структуре дефекта при открытой органической ринолал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нарушения звукопроизношения у детей с открытой органической ринолали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ины и симптоматика закрытой органической и функциональной ринолал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обследование детей с ринолали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содержание дооперационной логопедической работы при врожденных расщелинах твердого и мягкого неб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содержание послеоперационной логопедической работы по устранению открытой органической ринолал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лноценного небно-глоточного смыкания у детей с врожденными расщелинами твердого и мягкого неб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функции дыхания и голоса у детей с открытой органической ринолали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аботы по коррекции звукопроизношения у детей с открытой органической ринолали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ическая ритмика в общей системе лечебно-коррекционного воздействия при открытой ринолал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ссажа в комплексе коррекционных мероприятий при ринолал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логопедической работы при закрытой и смешанной ринолал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рофилактической работы при врожденных расщелинах губы и неб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бследования моторных функций у ребенка с дизартри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 приемы обследования артикуляционной мотори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бследования звукопроизношения при дизартр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 приемы обследования состояния физиологического и речевого дыхания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обследования состояния голосовой функции при дизартр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просодических нарушений при дизартр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ритерии дифференциальной диагностики детей с легкой степенью дизартрии и дислалией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ая характеристика неречевой симптоматики при легкой степенью дизартрии и дислалии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речевых нарушений у ребенка с явлениями церебрального паралич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ая характеристика детей с дизартрией.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и основные направления коррекционно-логопедической работы при дизартр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ой мотивации и активной установки на логопедические за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вигательной сферы (развитие общей моторики, мелкой моторики рук, мимической моторики; артикуляционная работа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егуляции мышечного тонуса. Приемы расслабляющего и укрепляющего массаж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артикуляционной гимнастики. Методические требования к ее проведению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подвижности мимической мускулатур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развития дифференцированных движений пальцев рук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изиологического и речевого дых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оведения изометрической дыхательной гимнасти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выполнения динамической дыхательной гимнасти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приемы и задания на развитие речевого дыхания детей с дизартрией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онематического восприятия у дошкольников с дизартри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фонетической стороны речи при дизартр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вичных произносительных умений. Специфика постановки и закрепления звук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ых умений и навык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ор лингвистического материала для автоматизации и дифференциации звук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амоконтроля за реализацией звукопроизнош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е нарушений голосообраз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ритмо-интонационной стороны речи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торичных нарушений у детей с дизартрие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полнота ответа на поставленный вопрос, умение использовать термины, приводить примеры, делать выводы и анализировать конкретные ситуаци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калы оценивания</w:t>
      </w:r>
      <w:r>
        <w:rPr>
          <w:sz w:val="28"/>
          <w:szCs w:val="28"/>
        </w:rPr>
        <w:t>: максимальное количество баллов, которое обучающийся может получить за промежуточную аттестацию (зачет) составляет 50 балл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нее 41 балла – не зачт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лее 41 балла - зачтено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итогу ответа обучающемуся выставляется оценка «зачтено» или «не зачтен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имер комплекта задаваемых на зачете вопрос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обследование детей с ринолали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онематического восприятия у дошкольников с дизартрие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9:40:00Z</dcterms:created>
  <dc:creator>***</dc:creator>
  <dc:description/>
  <cp:keywords/>
  <dc:language>en-US</dc:language>
  <cp:lastModifiedBy>Наташа</cp:lastModifiedBy>
  <dcterms:modified xsi:type="dcterms:W3CDTF">2021-04-24T05:10:00Z</dcterms:modified>
  <cp:revision>9</cp:revision>
  <dc:subject/>
  <dc:title>Вопросы по курсу «Этика психолога» для подготовки к зачёту</dc:title>
</cp:coreProperties>
</file>